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204791158"/>
            <w:bookmarkStart w:id="1" w:name="__Fieldmark__0_3204791158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204791158"/>
            <w:bookmarkStart w:id="3" w:name="__Fieldmark__1_3204791158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204791158"/>
            <w:bookmarkStart w:id="5" w:name="__Fieldmark__2_3204791158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204791158"/>
            <w:bookmarkStart w:id="7" w:name="__Fieldmark__3_3204791158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204791158"/>
            <w:bookmarkStart w:id="9" w:name="__Fieldmark__4_3204791158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204791158"/>
            <w:bookmarkStart w:id="11" w:name="__Fieldmark__5_3204791158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204791158"/>
            <w:bookmarkStart w:id="13" w:name="__Fieldmark__6_3204791158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204791158"/>
            <w:bookmarkStart w:id="15" w:name="__Fieldmark__7_3204791158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204791158"/>
            <w:bookmarkStart w:id="17" w:name="__Fieldmark__8_3204791158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204791158"/>
            <w:bookmarkStart w:id="19" w:name="__Fieldmark__9_3204791158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204791158"/>
            <w:bookmarkStart w:id="22" w:name="__Fieldmark__10_3204791158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204791158"/>
            <w:bookmarkStart w:id="24" w:name="__Fieldmark__11_3204791158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204791158"/>
            <w:bookmarkStart w:id="26" w:name="__Fieldmark__12_3204791158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204791158"/>
            <w:bookmarkStart w:id="28" w:name="__Fieldmark__13_3204791158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204791158"/>
            <w:bookmarkStart w:id="30" w:name="__Fieldmark__14_3204791158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204791158"/>
            <w:bookmarkStart w:id="32" w:name="__Fieldmark__15_3204791158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204791158"/>
            <w:bookmarkStart w:id="34" w:name="__Fieldmark__16_3204791158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204791158"/>
            <w:bookmarkStart w:id="36" w:name="__Fieldmark__17_3204791158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204791158"/>
            <w:bookmarkStart w:id="38" w:name="__Fieldmark__18_3204791158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204791158"/>
            <w:bookmarkStart w:id="40" w:name="__Fieldmark__19_3204791158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204791158"/>
            <w:bookmarkStart w:id="42" w:name="__Fieldmark__20_3204791158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204791158"/>
            <w:bookmarkStart w:id="44" w:name="__Fieldmark__21_3204791158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204791158"/>
            <w:bookmarkStart w:id="46" w:name="__Fieldmark__22_3204791158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204791158"/>
            <w:bookmarkStart w:id="48" w:name="__Fieldmark__23_3204791158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204791158"/>
            <w:bookmarkStart w:id="50" w:name="__Fieldmark__24_3204791158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204791158"/>
            <w:bookmarkStart w:id="52" w:name="__Fieldmark__25_3204791158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204791158"/>
            <w:bookmarkStart w:id="54" w:name="__Fieldmark__26_3204791158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204791158"/>
            <w:bookmarkStart w:id="56" w:name="__Fieldmark__27_3204791158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204791158"/>
            <w:bookmarkStart w:id="58" w:name="__Fieldmark__28_3204791158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204791158"/>
            <w:bookmarkStart w:id="60" w:name="__Fieldmark__29_3204791158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204791158"/>
            <w:bookmarkStart w:id="62" w:name="__Fieldmark__30_3204791158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204791158"/>
            <w:bookmarkStart w:id="64" w:name="__Fieldmark__31_3204791158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204791158"/>
            <w:bookmarkStart w:id="66" w:name="__Fieldmark__32_3204791158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204791158"/>
            <w:bookmarkStart w:id="68" w:name="__Fieldmark__33_3204791158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204791158"/>
            <w:bookmarkStart w:id="70" w:name="__Fieldmark__34_3204791158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204791158"/>
            <w:bookmarkStart w:id="72" w:name="__Fieldmark__35_3204791158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204791158"/>
            <w:bookmarkStart w:id="74" w:name="__Fieldmark__36_3204791158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204791158"/>
            <w:bookmarkStart w:id="76" w:name="__Fieldmark__37_3204791158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204791158"/>
            <w:bookmarkStart w:id="78" w:name="__Fieldmark__38_3204791158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204791158"/>
            <w:bookmarkStart w:id="80" w:name="__Fieldmark__39_3204791158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204791158"/>
            <w:bookmarkStart w:id="82" w:name="__Fieldmark__40_3204791158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204791158"/>
            <w:bookmarkStart w:id="84" w:name="__Fieldmark__41_3204791158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204791158"/>
            <w:bookmarkStart w:id="86" w:name="__Fieldmark__42_3204791158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204791158"/>
            <w:bookmarkStart w:id="88" w:name="__Fieldmark__43_3204791158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204791158"/>
            <w:bookmarkStart w:id="90" w:name="__Fieldmark__44_3204791158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204791158"/>
            <w:bookmarkStart w:id="92" w:name="__Fieldmark__45_3204791158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204791158"/>
            <w:bookmarkStart w:id="94" w:name="__Fieldmark__46_3204791158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204791158"/>
            <w:bookmarkStart w:id="96" w:name="__Fieldmark__47_3204791158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204791158"/>
            <w:bookmarkStart w:id="98" w:name="__Fieldmark__48_3204791158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204791158"/>
            <w:bookmarkStart w:id="100" w:name="__Fieldmark__49_3204791158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204791158"/>
            <w:bookmarkStart w:id="102" w:name="__Fieldmark__50_3204791158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204791158"/>
            <w:bookmarkStart w:id="104" w:name="__Fieldmark__51_3204791158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204791158"/>
            <w:bookmarkStart w:id="106" w:name="__Fieldmark__52_3204791158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204791158"/>
            <w:bookmarkStart w:id="108" w:name="__Fieldmark__53_3204791158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204791158"/>
            <w:bookmarkStart w:id="110" w:name="__Fieldmark__54_3204791158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204791158"/>
            <w:bookmarkStart w:id="112" w:name="__Fieldmark__55_3204791158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204791158"/>
            <w:bookmarkStart w:id="114" w:name="__Fieldmark__56_3204791158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204791158"/>
            <w:bookmarkStart w:id="116" w:name="__Fieldmark__57_3204791158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204791158"/>
            <w:bookmarkStart w:id="118" w:name="__Fieldmark__58_3204791158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204791158"/>
            <w:bookmarkStart w:id="120" w:name="__Fieldmark__59_3204791158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204791158"/>
            <w:bookmarkStart w:id="122" w:name="__Fieldmark__60_3204791158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204791158"/>
            <w:bookmarkStart w:id="124" w:name="__Fieldmark__61_3204791158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204791158"/>
            <w:bookmarkStart w:id="126" w:name="__Fieldmark__62_3204791158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