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366077778"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797000772"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779571700"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2022812136"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575591550"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