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583500818"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838118273"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2145907886"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26764168"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72532618"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