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I Ballooning Commission (CIA) List of Delegates and Voting Representatives March 201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76"/>
        <w:gridCol w:w="1900"/>
        <w:gridCol w:w="5228"/>
      </w:tblGrid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ean-Claude WEBER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ndré de SAINT SAUVEUR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orst HASSOLD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acques W. SOUKUP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Karl STEFAN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st Vice-Presiden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ans ÅKERSTEDT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nd Vice-Presiden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Uwe SCHNEIDER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rd Vice-Presiden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A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k SULLIVAN</w:t>
            </w:r>
          </w:p>
        </w:tc>
      </w:tr>
      <w:tr>
        <w:trPr/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retary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lex NAGORSKI</w:t>
            </w:r>
          </w:p>
        </w:tc>
      </w:tr>
      <w:tr>
        <w:trPr/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ristian HERFER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arlos NIEBUH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stral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teve IRELA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Gary PAS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str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ubert KUSTERNIG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Gerald STÜRZLING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aru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ting Representativ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r. Konstantin ZARIK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giu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udy PAEN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Luc VAN GEY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Leonel do NASCIMENTO BRIT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Edson ROMAGNO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Garry LOCKY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tan WERESCHU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na (People's Republic of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Gongyu W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s. Tong 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oat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Tom Dragan MIKLOUSI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ech Re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ichael SUCH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Pavel MERINSK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mar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hristoffer MUND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orn VINTH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nlan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Esa PAKARIN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Olli LUOM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s. Martine BESNAINO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Eric DECELLIE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org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Vadik MALOVICHKOV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Irakli KAPANADZ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rman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Uwe SCHNEID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kus HAGGENE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ng Kong, Chi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Nigel BLAC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ngar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ándor HID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ándor VÉGH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elan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gúst GUDMUNDSS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ri Vishwa Bandhu GUPT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relan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Tom McCORMAC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. Carol O'NEIL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. Donatella RICC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Paolo OGGION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p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aburo ICHIYOSH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iromori SOEJIM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ny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ilton L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e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oontae KI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v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Gints GAIL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rmands CAKS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ban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ssaad ASSAK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Oussama JADAYE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hua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obertas KOMZ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omanas MIKELEVICIU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xembur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laude WEB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olin WEB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t. Isaís SILVO SOLA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avier MERINO AMEZCU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enegr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Dragan RASI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Dragan ALEKSI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therland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thijs R. de BRUIJ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utger COUCK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w Zealan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tyn STACE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ohn CLIFT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wa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ikael KLINGBER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lippin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ose Mari "Joy" RO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Prudencio RO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an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erzy CZERNIAWSK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Tomasz KUCHCINSK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tuga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Anibal SOAR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r. Manuel João MATOS MARQUES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ss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Stanislaw FUODOROFF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Leonid TYUKHTYAEV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vak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uraj BREZ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. Anna NOCIAROVÁ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v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. Gabriela SLAV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Darko KRALJ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anke FOUR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Felicity Cleg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i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icardo ARACIL ROMER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Carles FIGUERAS LE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ede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Hans ÅKERSTED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Bengt STEN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itzerlan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Jakob BURKAR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tin MESSN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ailan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Yut WENICHAN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ke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urat COB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Donald CAMER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Rupert STANLE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rain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Volodymyr KARNAUKHOV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Oleksandr NIKOLAIEV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Mark SULLIV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. David LEV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44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>Minutes of the FAI Ballooning Commission (CIA) Annual Meeting – 12 - 13 March 2010      Attachment #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57:00Z</dcterms:created>
  <dc:creator>Alex Nagorski</dc:creator>
  <dc:description/>
  <cp:keywords/>
  <dc:language>en-US</dc:language>
  <cp:lastModifiedBy>Alex Nagorski</cp:lastModifiedBy>
  <cp:lastPrinted>2010-03-08T03:59:00Z</cp:lastPrinted>
  <dcterms:modified xsi:type="dcterms:W3CDTF">2010-04-05T17:55:00Z</dcterms:modified>
  <cp:revision>2</cp:revision>
  <dc:subject/>
  <dc:title>President</dc:title>
</cp:coreProperties>
</file>