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290373567"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34406626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41156006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5382765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23231535"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