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434041447"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7794656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94736845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58861053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967004803"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