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genda to be inserted into RSC Agenda 2010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0AX current version) and AXMER2010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0AX current version) and AXMERG2010draft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10 Cat 1 Rules for approval (no set of rules received by Dec 20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9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orlds HUN 201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Ladies LAT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ochigi JPN 201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BT LUX 201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ind w:left="3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ll willing to adopt the version 2010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0/2011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8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28:00Z</dcterms:created>
  <dc:creator>Uwe Schneider</dc:creator>
  <dc:description/>
  <cp:keywords/>
  <dc:language>en-US</dc:language>
  <cp:lastModifiedBy>Alex Nagorski</cp:lastModifiedBy>
  <cp:lastPrinted>2003-03-03T13:14:00Z</cp:lastPrinted>
  <dcterms:modified xsi:type="dcterms:W3CDTF">2010-01-07T03:29:00Z</dcterms:modified>
  <cp:revision>5</cp:revision>
  <dc:subject/>
  <dc:title>Agenda to be inserted into RSC Agenda 2004</dc:title>
</cp:coreProperties>
</file>