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219208913"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237484791"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36279109"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163526139"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725797571"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