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12362666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257105138"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2958796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