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12358446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53714093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320186152"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