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718971675"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590326125"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