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89840726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819420628"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