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475865748"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502529023"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