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07225769"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219530754"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759657614"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102465272"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233946922"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