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308677732"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82523093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2104060803"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