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3910478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13043840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5500521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