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602163753"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828819957"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095729341"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