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5500386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00075794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08791939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