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963190466"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608844674"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2020318560"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