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52025980"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968558724"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99447760"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