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3110289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36337718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8809634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