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252385468"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32844607"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900829326"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