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6536774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42980160"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5314747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