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95599119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344141410"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