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7291162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3820161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