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5866864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01745923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