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687994055"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81150395"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