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174644776"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800351302"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8546207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715784916"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72595380"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2038753408"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