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613256574"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1938950439"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349833682"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1641267863"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587486509"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1663432772"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