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203026101"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845033422"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248683437"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2041639666"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1653941731"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663994166"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