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1810600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715781411"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05432150"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423757529"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154924961"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777277116"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