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062729857"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337922985"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338899620"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76775868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36262160"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