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526783007"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380088460"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833607679"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768094906"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1843145467"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401415729"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509070516"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1360012500"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1975134975"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1865804795"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939443549"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629615647"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1261491901"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640311373"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633110933"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593251351"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162177509"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1104214399"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