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289749723"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863148655"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673684667"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595072348"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236558653"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