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008904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65346040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5693825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09754838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1354832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