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424518064"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6074454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7406678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47851889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7167216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