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519451343"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671628028"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1071088390"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974943937"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1158170875"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