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11307964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231793293"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2069098232"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92675243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19182937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