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892361890"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904864811"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041474021"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526522271"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518005646"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