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1478247854"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254832545"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212152800"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662813033"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1657904385"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