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816789975"/>
      <w:bookmarkStart w:id="7" w:name="__Fieldmark__0_3816789975"/>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816789975"/>
      <w:bookmarkStart w:id="9" w:name="__Fieldmark__1_3816789975"/>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816789975"/>
      <w:bookmarkStart w:id="11" w:name="__Fieldmark__2_3816789975"/>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816789975"/>
      <w:bookmarkStart w:id="13" w:name="__Fieldmark__3_3816789975"/>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816789975"/>
      <w:bookmarkStart w:id="15" w:name="__Fieldmark__4_3816789975"/>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