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128381545"/>
      <w:bookmarkStart w:id="20" w:name="__Fieldmark__0_4128381545"/>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128381545"/>
      <w:bookmarkStart w:id="22" w:name="__Fieldmark__1_4128381545"/>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128381545"/>
      <w:bookmarkStart w:id="24" w:name="__Fieldmark__2_4128381545"/>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128381545"/>
      <w:bookmarkStart w:id="26" w:name="__Fieldmark__3_4128381545"/>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128381545"/>
      <w:bookmarkStart w:id="28" w:name="__Fieldmark__4_4128381545"/>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128381545"/>
      <w:bookmarkStart w:id="30" w:name="__Fieldmark__5_4128381545"/>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2090554261"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276692470"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