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672026336"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748926364"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