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419456401"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745013701"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163872795"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574164234"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