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108139843"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10212273"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991415210"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27686799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