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836730787"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35192107"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490588486"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777607047"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29235897"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