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993045326"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651661107"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689205828"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846938864"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122864477"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