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74035874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8995674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87361468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486475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02857433"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