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093156573"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310053989"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52619606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34993886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472644852"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