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361201653"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75197426"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512530503"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783707555"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759054438"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