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986538495"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655859687"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922697302"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