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: USA annual report 200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general Ballooning is on the up-swing in the United States.  Ballooning insurance is continuing to rise in cost along with propane adding to the cost of pilot’s flights.  A  detailed statistics has all the other necessary inform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A Delegate, U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7 – 8 March 2008                  </w:t>
      <w:tab/>
      <w:t>Attachment 5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7:00Z</dcterms:created>
  <dc:creator>Mark Sullivan</dc:creator>
  <dc:description/>
  <cp:keywords/>
  <dc:language>en-US</dc:language>
  <cp:lastModifiedBy>anagorsk</cp:lastModifiedBy>
  <dcterms:modified xsi:type="dcterms:W3CDTF">2008-04-23T05:14:00Z</dcterms:modified>
  <cp:revision>5</cp:revision>
  <dc:subject/>
  <dc:title>Dear Alex,</dc:title>
</cp:coreProperties>
</file>