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715540344"/>
            <w:bookmarkStart w:id="1" w:name="__Fieldmark__1_271554034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715540344"/>
            <w:bookmarkStart w:id="3" w:name="__Fieldmark__2_271554034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